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50"/>
      </w:tblGrid>
      <w:tr>
        <w:trPr>
          <w:trHeight w:val="1716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50" w:type="dxa"/>
            <w:tcBorders/>
          </w:tcPr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ого сельского поселения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т "__" декабря 2024г. №__/__ 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от "19" декабря 2023г. №76/224</w:t>
              <w:tab/>
            </w:r>
          </w:p>
          <w:p>
            <w:pPr>
              <w:pStyle w:val="Heading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рамма муниципальных внутренних заимствований Советского сельского поселения, направляемых на покрытие дефицита бюджета Советского сельского поселения и погашение муниципальных долговых обязательств Советского сельского поселения Калачевского муниципального района на 2024 год и на плановый период 2025 и 2026 годов   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Cs w:val="28"/>
        </w:rPr>
      </w:pPr>
      <w:r>
        <w:rPr/>
        <w:t xml:space="preserve"> </w:t>
      </w:r>
      <w:r>
        <w:rPr>
          <w:szCs w:val="28"/>
        </w:rPr>
        <w:t xml:space="preserve">  </w:t>
      </w:r>
      <w:r>
        <w:rPr>
          <w:szCs w:val="28"/>
        </w:rPr>
        <w:t>Администрация Советского сельского поселения вправе привлекать муниципальные займы, осуществляемые путем выпуска ценных бумаг Советского сельского поселения, и кредиты, привлекаемые в бюджет Советского сельского от других бюджетов бюджетной системы Российской Федерации, кредитных организаций, по которым возникают долговые обязательства Советского сельского поселения Калачевского муниципального района Волгоградской области, выраженные в валюте Российской Федерации.</w:t>
      </w:r>
    </w:p>
    <w:p>
      <w:pPr>
        <w:pStyle w:val="Heading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униципальных внутренних заимствований Советского сель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820"/>
        <w:gridCol w:w="1843"/>
        <w:gridCol w:w="1275"/>
      </w:tblGrid>
      <w:tr>
        <w:trPr>
          <w:trHeight w:val="799" w:hRule="atLeast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2"/>
        <w:ind w:right="-110" w:hanging="0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бюджета Советского сельского поселения на </w:t>
      </w:r>
      <w:r>
        <w:rPr>
          <w:b/>
          <w:bCs/>
          <w:szCs w:val="28"/>
        </w:rPr>
        <w:t>2024 год и на плановый период 2025 и 2026 годов</w:t>
      </w:r>
    </w:p>
    <w:p>
      <w:pPr>
        <w:pStyle w:val="2"/>
        <w:ind w:right="-110" w:hanging="0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826"/>
        <w:gridCol w:w="1673"/>
        <w:gridCol w:w="1705"/>
      </w:tblGrid>
      <w:tr>
        <w:trPr>
          <w:trHeight w:val="829" w:hRule="atLeast"/>
        </w:trPr>
        <w:tc>
          <w:tcPr>
            <w:tcW w:w="4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источни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ница между средствами, поступившими от размещения муниципальных ценных бумаг Советского сельского поселения, номинальная стоимость которых указана в валюте Российской Федерации, и средствами, направленными на их погаш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ница между полученными и погашенными в валюте Российской Федерации бюджетными кредитами, предоставленными бюджету Советского сельского поселения другими бюджетами бюджетной системы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а Советского сельского поселения в течение соответствующего финансового г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 223 51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12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9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а бюджета Советского сельского поселе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4 2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200 00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 9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муниципальных образований из бюджетов сельских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4 2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  предоставленных другим бюджетам муниципальных образований из бюджетов сельских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200 00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 9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источников внутреннего финансирования дефицита бюджета Советского сельского поселе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3 51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24:00Z</dcterms:created>
  <dc:creator>*</dc:creator>
  <dc:description/>
  <cp:keywords/>
  <dc:language>en-US</dc:language>
  <cp:lastModifiedBy>Светлана Александровна Растеряева</cp:lastModifiedBy>
  <cp:lastPrinted>2024-05-28T12:08:00Z</cp:lastPrinted>
  <dcterms:modified xsi:type="dcterms:W3CDTF">2024-12-18T11:53:00Z</dcterms:modified>
  <cp:revision>47</cp:revision>
  <dc:subject/>
  <dc:title>Программа</dc:title>
</cp:coreProperties>
</file>